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ACTA DE RECONSTRUCCION DEL HECHO (ART. 170)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ACTA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, a las ___________ horas, _____________ minutos, del día ________________ de __________ de 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/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e constituyó el infrascrito Juez de ______________________ asistido de su Secretario de actuaciones Lic. ______________________ en el lugar al principio mencionado y al objeto de proceder a la reconstrucción del hecho acordada por resolución de fecha __________________ en la causa penal No.___________ seguida contra el imputado ___________________________________ por el delito de ____________________. Están presentes ____________________________ a quienes se identifico por medio de 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Realizada la reconstrucción del hecho se obtuvo el siguiente resultado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Además fue posible interrogar a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No habiendo nada mas que hacer constar, leída y hallada conforme, damos por terminada la presente acta que firmamos todos los presentes tras el Sr. Juez, de lo que yo el Secretario doy fe (o certifico)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9:55:00Z</dcterms:created>
  <dc:creator>CORTE SUPREMA DE JUSTICIA</dc:creator>
  <dc:description/>
  <dc:language>en-US</dc:language>
  <cp:lastModifiedBy>PROYECTO DE ASISTENCIA</cp:lastModifiedBy>
  <dcterms:modified xsi:type="dcterms:W3CDTF">1999-01-29T18:01:00Z</dcterms:modified>
  <cp:revision>5</cp:revision>
  <dc:subject/>
  <dc:title>ACTA DE RECONSTRUCCION DEL HECHO (ART</dc:title>
</cp:coreProperties>
</file>